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118010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72213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2505319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124930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