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5461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17820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69093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3138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0139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28419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9418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3794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3418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07192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82165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7608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474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75856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7579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9253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29287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78256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49977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5206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3081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2316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8962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12927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8721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7751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18746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4082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05192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61957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879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4934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8555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9667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9584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73171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2800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6581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96006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