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9541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00411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76910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19721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40459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21660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00836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22910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39119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7390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60824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04354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29763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52418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26334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71796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50927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31106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85596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12940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71419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302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8985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15304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07048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00628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21396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46128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9654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79349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53115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20074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05967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17646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55037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14037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61451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45152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97895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