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0339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4376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7322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8389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0972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7562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8566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2898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3644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9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917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921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449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4026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762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7945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0630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