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934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060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510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623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065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619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855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50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15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95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726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753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750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