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583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9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786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063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195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649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535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771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154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186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609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177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146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227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134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1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33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