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71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847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653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183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489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057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657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809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413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381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447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71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861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285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097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