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136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042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12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88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976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90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7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82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60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0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907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30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50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28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88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