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831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819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62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677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004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835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142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531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010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877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839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719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824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