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61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5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909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44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70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05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02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94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17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3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04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83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36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650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23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9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82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