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75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65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94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84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71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84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8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41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82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20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53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26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5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38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1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