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91547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6578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51169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85433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03077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34581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12285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51840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99559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03153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38700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12922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54555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