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3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31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451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65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368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5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15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36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53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37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9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1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82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