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6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1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999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71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42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44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29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40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3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7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4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921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76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78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