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694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285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768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409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038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067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538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53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252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921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902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595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897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891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673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434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149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