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1676107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758916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399647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7961508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