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10444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17152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00716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16415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