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73499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04822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74754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