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87922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36492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