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13848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55165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6921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1772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