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1474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33386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90702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54144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