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4371492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5526431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6808153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8935237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