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88621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19549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