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ET_DIV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der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x0 y y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tends x0)(mtop mr1,g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 tends y0)(mtop mr1,g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(y0 = real_of_num 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\n. (x n) / (y n)) tends (x0 / y0))(mtop mr1,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