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XP_AD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q n. n EXP (p + q) = (n EXP p) * (n EXP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