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Var_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Var_child : (string -&gt; print_patt_tre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