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son_split_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son_split_limit : int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nitial case splits before {MESON} prope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several parameters determining the behavior of {MES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SON_TAC} and related rules and tactics. Before these rules or tac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, the formula to be proved is often decomposed by splitting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ivalence {p &lt;=&gt; q} to two separate implications {p ==&gt; q} and {q ==&gt; 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ten makes the eventual proof much easier for {MESON}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litting is applied too many times, it can become inefficient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son_split_limit} (default {8}) is the maximum number of times that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pplied before {MESON} p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requiring fine control over the algorithms used in {MESON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order pro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n_brand, meson_chatty, meson_dcutin, meson_depth, meson_pre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n_sk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