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et another test sample for doc typ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Noto Serif CJK HK SemiBold"/>
    <w:charset w:val="86"/>
    <w:family w:val="auto"/>
    <w:pitch w:val="default"/>
  </w:font>
  <w:font w:name="宋体">
    <w:altName w:val="思源黑体 C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altName w:val="思源黑体 C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Noto Serif CJK HK SemiBold" w:hAnsi="等线;Noto Serif CJK HK SemiBold" w:eastAsia="等线;Noto Serif CJK HK SemiBold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/>
  </w:style>
  <w:style w:type="character" w:styleId="Style16">
    <w:name w:val="批注框文本 字符"/>
    <w:qFormat/>
    <w:rPr>
      <w:rFonts w:ascii="宋体;思源黑体 CN" w:hAnsi="宋体;思源黑体 CN" w:eastAsia="宋体;思源黑体 CN"/>
      <w:sz w:val="18"/>
      <w:szCs w:val="18"/>
    </w:rPr>
  </w:style>
  <w:style w:type="character" w:styleId="Style17">
    <w:name w:val="批注主题 字符"/>
    <w:qFormat/>
    <w:rPr>
      <w:b/>
      <w:bCs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rFonts w:ascii="宋体;思源黑体 CN" w:hAnsi="宋体;思源黑体 CN" w:eastAsia="宋体;思源黑体 CN"/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;思源黑体 CN" w:hAnsi="微软雅黑;思源黑体 CN" w:eastAsia="微软雅黑;思源黑体 CN" w:cs="微软雅黑;思源黑体 C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5:21:00Z</dcterms:created>
  <dc:creator>Microsoft Office User</dc:creator>
  <dc:description/>
  <dc:language>en-US</dc:language>
  <cp:lastModifiedBy>ferstar</cp:lastModifiedBy>
  <dcterms:modified xsi:type="dcterms:W3CDTF">2022-08-12T19:13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664</vt:lpwstr>
  </property>
  <property fmtid="{D5CDD505-2E9C-101B-9397-08002B2CF9AE}" pid="3" name="glazer_attrs_part_0">
    <vt:lpwstr>%7B%22data%22%3A%7B%22glazer_template_info%22%3A%7B%22name%22%3A%22%u4E2D%u4FE1%u63D0%u53D</vt:lpwstr>
  </property>
  <property fmtid="{D5CDD505-2E9C-101B-9397-08002B2CF9AE}" pid="4" name="glazer_attrs_part_1">
    <vt:lpwstr>6%u53C2%u6570%u9884%u89C8-%u6D4B%u8BD5%22%2C%22type%22%3A%22%u4E2D%u4FE1%u63D0%u53D6%u53C2</vt:lpwstr>
  </property>
  <property fmtid="{D5CDD505-2E9C-101B-9397-08002B2CF9AE}" pid="5" name="glazer_attrs_part_2">
    <vt:lpwstr>%u6570%u9884%u89C8-%u6D4B%u8BD5%22%2C%22group_type%22%3A%22%u4E2D%u4FE1%u63D0%u53D6%u53C2%</vt:lpwstr>
  </property>
  <property fmtid="{D5CDD505-2E9C-101B-9397-08002B2CF9AE}" pid="6" name="glazer_attrs_part_3">
    <vt:lpwstr>u6570%u9884%u89C8-%u6D4B%u8BD5%22%2C%22ai_replace%22%3Afalse%2C%22report_period%22%3A0%2C%</vt:lpwstr>
  </property>
  <property fmtid="{D5CDD505-2E9C-101B-9397-08002B2CF9AE}" pid="7" name="glazer_attrs_part_4">
    <vt:lpwstr>22report_date%22%3A%5B%5D%2C%22can_create_project%22%3Atrue%7D%2C%22projectSetting%22%3A%7</vt:lpwstr>
  </property>
  <property fmtid="{D5CDD505-2E9C-101B-9397-08002B2CF9AE}" pid="8" name="glazer_attrs_part_5">
    <vt:lpwstr>B%22%u4E0A%u4F20%u6587%u4EF6%u5237%u62A5%22%3A%5B%7B%22categoryName%22%3A%22%u4E0A%u4F20%u</vt:lpwstr>
  </property>
  <property fmtid="{D5CDD505-2E9C-101B-9397-08002B2CF9AE}" pid="9" name="glazer_attrs_part_6">
    <vt:lpwstr>52DF%u96C6%u8BF4%u660E%u4E66%22%2C%22showType%22%3A%22%u4E0A%u4F20%u6587%u4EF6%22%2C%22tip</vt:lpwstr>
  </property>
  <property fmtid="{D5CDD505-2E9C-101B-9397-08002B2CF9AE}" pid="10" name="glazer_attrs_part_7">
    <vt:lpwstr>%22%3A%22%22%2C%22relate%22%3A%5B%5D%2C%22need%22%3Atrue%2C%22key%22%3A%2283219dd1-9a10-44</vt:lpwstr>
  </property>
  <property fmtid="{D5CDD505-2E9C-101B-9397-08002B2CF9AE}" pid="11" name="glazer_attrs_part_8">
    <vt:lpwstr>18-880f-4b06d9241b8c%22%2C%22widgetOption%22%3A%7B%7D%2C%22widgetType%22%3A%22upload%22%2C</vt:lpwstr>
  </property>
  <property fmtid="{D5CDD505-2E9C-101B-9397-08002B2CF9AE}" pid="12" name="glazer_attrs_part_9">
    <vt:lpwstr>%22setting%22%3A%7B%22type%22%3A%22file%22%7D%7D%5D%7D%7D%7D</vt:lpwstr>
  </property>
</Properties>
</file>