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6548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108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41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5837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