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958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1196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760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673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